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ополянского сельского поселе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7.12.2007 г.  № 4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. Краснополянское</w:t>
      </w:r>
    </w:p>
    <w:p>
      <w:pPr>
        <w:pStyle w:val="ConsPlusNonformat"/>
        <w:widowControl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«ПРАВИЛ БЛАГОУСТРОЙСТВА,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Ы И ПОРЯДКА НА ТЕРРИТОРИИ МУНИЦИПАЛЬНОГО ОБРАЗОВАНИЯ КРАСНОПОЛЯНСКОГО СЕЛЬСКОГО ПОСЕЛЕНИЯ»</w:t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 6 п.1 п.п. 19 Устава Краснополянского сельского поселения, рассмотрев предложенные администрацией  Краснополянского сельского поселения «Правила благоустройства, обеспечения чистоты и порядка на территории муниципального образования Краснополянского сельского поселения», Дума  муниципального образования Краснополя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«Правила благоустройства, обеспечения чистоты и порядка на территории муниципального образования  Краснополянского сельского поселения (прилагаю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Районные будн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по социальным вопросам и благоустройству (Молодых О.Н.)</w:t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сельского поселения  ___________________     Кузеванов А.В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ConsPlusNormal"/>
        <w:widowControl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Краснополянского сельского поселения 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07 г. № 4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, ОБЕСПЕЧЕНИЯ ЧИСТОТЫ И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СНОПОЛЯ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благоустройства, обеспечения чистоты и порядка на территории муниципального образования Краснополянского сельского поселения (далее - Правила) разработаны в соответствии с требованиями Федерального закона от 06.10.2003г. № 131-ФЗ "Об общих принципах организации местного самоуправления в Российской Федерации", Уставом Краснополя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авила устанавливают единые и обязательные к исполнению нормы и требования в сфере внешнего благоустройства, определенный порядок уборки и содержания сельских территорий, включая прилегающие к границам зданий и ограждений, а также внутренние производственные территории, для всех юридических и физических лиц, являющихся пользователями или владельцами земель, зданий и сооружений, расположенных на территории муниципального образования Краснополянского сельского поселения, независимо от формы собственности, ведомственной принадлежности и граждан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одержание территории поселения регламентируется настоящими Правилами, утвержденными в соответствии с требованиями действующего законодательства, техническими, санитарными, иными нормами и правил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нтроль над исполнением требований настоящих Правил осуществля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меститель Главы администрации МО Краснополянского сельского поселения по благоустройству, комиссия Думы МО Краснополянского сельского поселения по социальным вопросам и благоустройству, органы внутренних дел, Роспотребнадз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личные  комите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таршие по до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Уполномоченные должностные лица при обнаружении нарушения Правил составляют и направляют в суд протоколы установленн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рганизация работ по уборке, санитарной очистке и благоустройству территорий возлагается на администрацию поселения, балансодержателей, владельцев, арендаторов  и других пользователей  земельных участков, зданий и сооружений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ектами очистки являются; территория домовладений, уличные проезды, объекты культурно-бытового назначения, территории различных предприятий, учреждений и организаций, парки, скверы, площади, места общественного пользования, места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нешнее благоустройство поселения - содержание дорог и тротуаров, мостов и путепроводов,   зеленых насаждений, уличного освещения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Территория Краснополянского сельского поселения включает земли поселения и прилегающие к ним земли общего пользования, территории традиционного природопользования. рекреационные зоны, земли, необходимые для развития поселения, и другие земли в границах поселения независимо от форм собственности и целевого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веденная территория - часть территории поселения предоставленная в установленном порядке юридическим лицам и гражданам на праве собственности, аренды, ином праве пользования и закрепленная на местности межевыми знаками установленного образца согласно акту об отводе в натуре красных линий и границ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легающая территория - часть территории поселения, примыкающая к отведенной протяженностью 15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 Закрепленная территория – конкретная территория, обозначенная Постановлением Главы МО Краснополянского сельского поселения, надлежащее санитарное состояние которой обеспечивают соответствующие  организации, предприятия и учрежд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Дворовая территория – территория, прилегающая к многоквартирным домам, границы которой определяются: по длине – на длину здания плюс половина санитарного разрыва с соседними зданиями,  в случае отсутствия соседних зданий – на длину здания плюс две ширины здания; по ширине – от фасада здания до края проезжей части, расположенного не далее 25 метров от фасада здания либо половина санитарного разрыва с соседними здани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домовая территория – территория, прилегающая к индивидуальному жилому дому и частному земельному участку, границы, которой определяются краем проезжей части и крайними боковыми границами смежных домов и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АНИТАРНОЕ СОДЕРЖАНИЕ ТЕРРИТОРИИ ПОСЕЛЕНИЯ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олжностные лица предприятий, учреждений, организаций, независимо от их правового статуса и формы хозяйственной деятельности, в собственности, хозяйственном ведении (оперативном управлении) которых находятся земельные участки, здания, сооружения и транспортные средства, а также граждане - владельцы, пользователи земельных участков, зданий, сооружений и транспортных средств, должностные лица, ответственные за исполнение работ ремонтно-эксплуатационных служб жилищно-коммунального хозяйства и других предприятий, независимо от их организационно-правовой формы, деятельность которых связана со строительством, ремонтом, обслуживанием и использованием территорий, зданий, сооружений, инженерных сетей и коммуникаций, обязаны 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Устройство контейнерных площадок для сбора твердых бытовых отходов и другого мусора, размещаемых в соответствии с действующими нормами и требованиями на специально отведенных площадках, соблюдение режимов их уборки, мытья и дезинфек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Установку урн для кратковременного хранения мусора; их очистку по мере заполнения; покраску урн - один раз в год, а также по  мере необходимости. Урны устанавливают в местах  массового  посещения на расстоянии 50 метров; на улицах и других территориях - на расстоянии не более 100 метров; на остановках общественного транспорта и у входов в торговые объекты должна быть установлена хотя бы одна урна. За санитарное содержание урн несут ответственность организации, предприятия и учреждения, осуществляющие уборку закрепленных за ними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Своевременный вывоз бытового, природного и строительного мусора, пищевых отходов, металлолома, тары и других загрязнителей, не допуская сжигания горючих остатков во дворах, на территории жилых кварталов, строительных площадок и на уличной территории (в т.ч. в контейнерах), а также заключение договоров на вывоз ТБО и других видов мусора специализированными предприятиями, имеющими лицензию на их вывоз, утилизацию и обезврежи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Регулярную уборку закрепленной за ними уличной, дворовой, внутриквартальной и другой территории, мест общего пользования жилых и общественных зданий и сооружений, очистку территории от мусора, снега, скоплений дождевых и талых вод, технических и технологических загрязнений, удаление облед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Предотвращение переполнения контейнеров, урн мусором, а также складирование, размещение и захоронение отходов, снега, грунта, строительных и других материалов вне специально отведенных для этого мест. В случае сброса мусора, отходов, снега, грунта и прочего на территории поселения вне установленных для этого мест руководители и должностные лица организаций,  физические лица, допустившие подобные нарушения, принимают меры по незамедлительной уборке загрязне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. Предотвращение выноса грязи на улицы поселения машинами, механизмами, иной техникой с территории производства работ и грунтовых доро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Предотвращение загрязнения территории поселения жидкими, сыпучими и иными веществами при их транспортиров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8. Организацию мойки транспортных средств в специально оборудованных местах. Гражданам разрешено мыть транспортные средства на дворовой и придомовой территор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рганизацию содержания домашних животных в поселении в соответствии с санитарно-гигиеническими нормами и правилами, ветеринарным законодательством РФ, обеспечивающими предупреждение распространения заболеваний, переносимых животны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Наличие общественных туалетов на закрепленных за ними территориях. Режим работы и порядок санитарной обработки общественных туалетов определяются соответствующими правилами содержания общественных убор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 Обустройство и содержание дворовых уборных с выгребом и дворовых помойниц для сбора жидких отходов в неканализованных домовладениях в надлежащем санитарном состоя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 Соблюдение установленных санитарных норм в парках, скверах, пляжах, лечебно-профилактических учреждениях, местах погребения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СОДЕРЖАНИЯ ТЕРРИТОРИЙ ПОСЕЛЕНИЯ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оведение работ по наведению и поддержанию надлежащего санитарного состояния отведенной и прилегающей территории возлагается на собственников, арендаторов и пользователей следующих объе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дания и сооружения различного назнач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мобильные дороги, жилые дома, киоски, павильоны, летние кафе, объекты мелкорозничной торговли и т.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репление за  организациями, предприятиями, учреждениями территорий, которые они должны содержать в надлежащем санитарном состоянии осуществляется Постановлением Главы МО Краснополя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бязанность по производству работ, связанных с санитарным содержанием объектов внешнего благоустройства, воз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о тротуарам, примыкающим к проезжей части улиц, вдоль зданий, жилых домов и на других участках поселения территорий - на юридические и физические лица независимо от их организационно-правовой формы и формы собственности, согласно закреплению территорий на основании пункта 4.2 настоящих Прави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о объектам озеленения (парки, скверы, газоны), в том числе расположенным на них тротуарам, пешеходным зонам, - на предприятия, в эксплуатации которых находятся данные объекты озеленения, а также в соответствии с закреплением территорий (п. 4.2 настоящих Прави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По  содержанию ограждений на проезжей части, тротуарах и газонах, других элементов благоустройства дороги - на предприятия, в эксплуатации которых они находя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По уборке и содержанию длительное время не используемых и не осваиваемых территорий, территорий после сноса строений - на организации-заказчики, которым отведена данная территор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По уборке, благоустройству, поддержанию чистоты территорий, въездов и выездов с АЗС, автомоечных постов, заправочных комплексов и прилегающих территорий (не менее 15-метровой зоны) и подъездов к ним - на балансодержателей, собственников указанных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 По уборке территорий, в радиусе не менее 10-ти метров, прилегающих к трансформаторным и распределительным подстанциям, другим инженерным сооружениям, работающим в автоматическом режиме (без обслуживающего персонала), а также к опорам ЛЭП (в радиусе не менее 2-х метров) - на балансодержателей данных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По уборке и содержанию территорий (внутризаводских, внутридворовых) предприятий, организаций и учреждений, иных хозяйствующих субъектов и прилегающих территорий, подъездов к ним - на администрацию предприятий, учреждений, организаций, в собственности, владении, аренде или на балансе которых находятся строения, расположенные на указанных территор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 По уборке территорий гаражей, автостоянок в пределах 15 метровой зоны по периметру – на владельцев и постоянных пользов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ладельцы подземных инженерных коммуникаций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Производить содержание и ремонт подземных коммуникаций, а также своевременную очистку колодцев и коллек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Обеспечивать (собственными силами или с привлечением на договорной основе специализированных предприятий) содержание в исправном состоянии, в одном уровне с полотном дороги, тротуаром, газоном колодцев и люков, а также их ремонт в границах разрушения дорожного покрытия, вызванного неудовлетворительным состоянием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В течение суток обеспечить ликвидацию последствий аварий, связанных с функционированием коммуникаций (снежные валы, наледь, грязь, жидкости и п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безопасность движения транспортных средств и пешеходов в период ремонта и ликвидации аварий подземных коммуникаций, колодцев, установки люков, в том числе осуществлять установку ограждений и соответствующих дорожных знаков, обеспечивать освещение мест аварий в темное время суток, оповещать население через средства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Не допускать аварийных и плановых сливов воды на проезжую часть дорог и улиц поселения, осуществляемых без соответствующего согла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До начала проведения работ по реконструкции и капитальному ремонту дорог производить ремонт, а в необходимых случаях перекладку устаревших инженерных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7. Владельцы объектов водопроводно-канализационного хозяйства несут обязанность по содержанию территории около водоразборных колонок в радиусе 10 метров, с устройством и содержанием стоков для в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8. Организации, осуществляющие работы, связанные с пересечением проезжих частей улиц и тротуаров инженерными сетями, в том числе трубопроводами, обязаны использовать бестраншейный способ прокладки. В исключительных случаях (при невозможности использования бестраншейного способа прокладки коммуникаций) выполнение работ производится способом, согласованным с администрацией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Удаление наледей на дорогах из-за аварий водопроводных, тепловых, канализационных сетей производится организацией - владельцем с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Организациям, ведущим проектирование и строительство, запрещается проектировать установку, обустройство люков (крышек) колодцев, газовых и кабельных камер на проезжей части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Уборка и очистка водоотводных канав, труб, дренажей, предназначенных для отвода поверхностных и грунтовых вод с улиц и дворов, производится предприятиями, учреждениями, арендаторами, застройщиками, домовладельцами, в пользовании которых находятся прилегающие территории. 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БОРКА ТЕРРИТОРИИ ПОСЕЛЕНИЯ ПРЕДПРИЯТИЯМИ И ОРГАНИЗАЦИЯМИ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зимней убо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Технология и режимы производства уборочных работ на проезжей части улиц и проездов, тротуаров и дворовых территориях должны обеспечивать беспрепятственное движение транспортных средств и пешеходов независимо от погодных услов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остав мероприятий по  зимней уборке территор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гребание сне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проезжей части дороги противогололедными материал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негоуборочные работы на проезжей части дорог, улиц, а также на тротуарах, лестничных сходах, пешеходных дорожках начинаются с момента образования снежных заносов (после окончания снегопада)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Формирование снежных валов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есечениях всех дорог, улиц и проез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ешеходных перехо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Разрешается укладка свежевыпавшего снега в валы на улицах и площадях, исключая территории автобусных остановок. При наличии возможности организуется последующая вывозка снега, ль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бработка проезжей части поселения дорог противогололедными материалами должна начинаться после обнаружения облед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период снегопадов и гололеда тротуары и другие пешеходные зоны должны обрабатываться противогололедны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Дорожки, садовые лавки, урны и прочие элементы (малые архитектурные формы), а также пространство возле них, подходы к ним должны быть очищены от снега и налед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1. Выдвижение или перемещение на проезжую часть улиц и проездов снег, счищаемого с внутриквартальных проездов, тротуаров, территорий предприятий, организаций, строительных площадок, торговых объектов и т.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2. Применение технической соли и жидкого хлористого кальция в чистом виде в качестве противогололедного материала на тротуарах, в парках, скверах, дворах и прочих пешеходных и озелененных зонах. Все средства борьбы с гололедом и участки размещения и устройства снежных свалок необходимо согласовывать с местными органами Роспотребнадз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3. Любые загромождения проездов и про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Металлический криволинейный брус, барьерные ограждения, дорожные знаки и указатели должны быть очищены от снега, наледи и обеспечивать безопасное движение 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Очистка крыш, карнизов, водосточных труб, путепроводов, мостов от снега и ледяных наростов должна производиться своевременно владельцами зданий и сооружений в светлое время суток с обязательным осуществлением комплекса охранных мероприятий, обеспечивающих движение пешеходов и транспорта, с немедленным вывозом снега и наледей с тротуаров и проездов. При сбрасывании снега с крыш должны быть приняты меры, обеспечивающие полную сохранность деревьев, кустарников, воздушных инженерных коммуникаций, растяжек контактных сетей,  дорожных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Владельцам личного транспорта в период обильного снегопада и организованных работ по уборке и вывозу снега запрещается использовать проезжую часть поселения для стоянки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летней убо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3.  Проезжая часть должна быть полностью очищена от всякого вида загрязнений.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Тротуары должны быть очищены от грунтово-песчаных наносов, различного мусора. 5.15. Обочины дорог должны быть очищены от крупногабаритного и другого мус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6. Юридические и физические лица всех организационно-правовых форм и форм собственности на отведенных, прилегающих и закрепленных территориях обязаны обеспечивать полную сохранность существующих зеленых насаждений и квалифицированный уход за ними согласно агротехническим правил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анитарной очистки газ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воевременного полива газонов, цветников и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борьбы с сорняками, вредителями и болезн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воевременного газоноко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осадки цветов, подсева газонных тра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анитарной и формовочной обрезки зеленых насажд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7. На всех площадях и улицах, в парках, на автовокзалах, остановках общественного транспорта и других местах должны быть выставлены в достаточном количестве урн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8. В период листопада либо весной организации, ответственные за уборку закрепленных и прилегающих территорий, производят сгребание и вывоз опавшей листвы на газонах вдоль улиц, дворовых территор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Запрещается сжигание мусора, листвы, тары, производственных отходов, разведение костров, включая внутренние территории предприят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БОРКА ДВОРОВЫХ  И ПРИДОМОВЫХ ТЕРРИТОРИЙ ГРАЖДАНАМИ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rial" w:ascii="Times New Roman" w:hAnsi="Times New Roman"/>
          <w:sz w:val="24"/>
          <w:szCs w:val="24"/>
        </w:rPr>
        <w:t>6.1.Физические лица, владельцы индивидуальных жилых домов обязаны;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обеспечить содержание отведенной и прилегающей территории за счет собственных средств самостоятельно,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бережно относиться к объектам любой формы собственности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ериод зимней убо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борка дворовых и придомовых территорий возлагается на владельцев, арендаторов и иных пользователей жилых помещений, а также на предприятия жилищно-коммунального хозя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Снег, счищаемый с дворовых территорий и внутриквартальных проездов, разрешается складировать на территориях дворов в местах, не препятствующих свободному проезду автотранспорта и движению пешеходов. Не допускается повреждение зеленых насаждений при складировании снега. Складирование снега на дворовых территориях должно предусматривать отвод талых в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е допускается выталкивание или перемещение снега на проезжую часть поселения улиц и проездов с дворовых и придомовы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летней убор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борка дворовых, придомовых территорий и тротуаров от пыли, листвы и другого мусора осуществляется жильцами квартир и домов, а также предприятиями жилищно-эксплуатацион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воровые и придомовые территории должны содержаться в чисто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1. Для сбора твердых бытовых  и пищевых отходов используются стандартные металлические контейнеры, допускается использовать также деревянные сборники. Размещение мест временного хранения отходов необходимо согласовывать с органами архитектуры и местными органами Роспотребнадз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6.7.2. На дворовых территориях запрещается хранить  бытовые отходы в контейнерах более трех суток. Предприятия по уборке должны своевременно осуществлять вывоз бытовых отходов с территорий жилых дом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6.7.3. Запрещается загромождение и засорение дворовых территорий металлическим ломом, строительным и бытовым мусором и другими материал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4. Площадки под мусоросборники располагаются от жилых домов, детских учреждений, спортивных площадок и от мест отдыха населения на расстоянии не менее 20, но не более 100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5. Жидкие нечистоты в неканализированных домовладениях собираются в водонепроницаемые выгреба (помойные ямы) с люками, исключающие проникновение в них ливневых в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6. Площадки под мусоросборники, подъезды к ним и выгребам должны быть благоустроены и обеспечивать свободное и безопасное маневрирование спецмашин. За благоустройство площадок и подъездов к ним, исправность мусоросборников, выгребов, освещение во дворах несут ответственность предприятия жилищно-коммунального хозяйства или их владель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7. Металлические сборники отходов в летний период необходимо промывать (при "несменяемой" системе не реже одного раза в 10 дней, при "сменяемой" - после опорожнения), деревянные сборники - дезинфицировать (после каждого опорожн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8. Выбор вторичного сырья (текстиль, банки, бутылки и другие предметы) из сборников отходов, а также из мусоровозного транспорта запрещ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На дворовой и придомовой территории запрещается произво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в бензина и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ку сигналов и двиг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зд машин по газонам и стоянку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Деревья, кустарники, газоны, цветники, находящиеся на дворовых и придомовых территориях, должны содержаться в соответствии с агротехническими требованиями (своевременный полив, прополка, очистка от мусора и листвы, выкашивание травы, вырезка сухих и аварийных ветвей и деревьев, стрижка кустов и т.п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На придомовой территории запрещается хранить и складировать строительные материалы  и технику, дрова, металлолом и  другой крупногабаритный мусор более двух недель с момента размещения указанных объектов на придомовой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2.  При отсутствии у домовладельцев территории внутри двора для размещения указанных объектов, по их заявлению им может быть предоставлен земельный участок на придомовой территории в  аренду или в собственность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Ограждения земельных участков (изгороди, ворота, заборы и иные ограждения индивидуальных жилых домов, ограждения возле многоквартирных домов) должны находиться  в технически исправном состоянии и по возможности быть покрашены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 Гражданам запрещае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1 Сбрасывать бытовой и строительный мусор, отходы производства, тару, спил деревьев, листву, снег и прочее на всей территории поселения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2. Сжигать мусор, листву, разводить костры, включая внутренние территории частных домовладений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3. Засорять обочины дорог остатками стройматериалов, грунтом, мусором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4. Устаивать свалки (навал) мусора, грунта, снега и прочих отходов вблизи дорог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5. Использовать проезжую часть улиц и проездов поселения для стоянки и размещения на долговременное хранение транспортных средст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6. Устраивать запруды в водоотводных канавах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ЕСПЕЧЕНИЕ БЛАГОУСТРОЙСТВА, ЧИСТОТЫ 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юридические и физические лица, независимо от их правового статуса и форм собственности, граждане-владельцы, расположенные на территории Краснополянского сельского поселения, обязаны обеспечивать комплекс мер, направленных на улучшение содержания благоустройства, поддержания чистоты и порядка в посел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1 Эксплуатация и ремонт зданий, сооружений в соответствии с установленными нормами и правилами технической эксплуатации, надлежащее содержание всех видов внешнего благоустройства, освещения в пределах отведенной территории, исправное содержание фасадов зданий, заборов, ворот, вывесок на зданиях, средств наружной рекламы, указателей домовых номерных знаков и своевременный их ремон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У зданий и сооружений свободные земельные участки (газоны, площадки и тому подобное) летом должны иметь травяной покров или зеленые наса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3.  Окраска ограждений балконов, наружных переплетов и дверей должна производиться в цвета, принятые для окраски аналогичных элементов, по всему фасаду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Крупногабаритные вещи, выставленные на открытые балконы, должны быть закрыты щитами или накидк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5. Самовольное переоборудование фасадов зданий и их конструктивных элементов запрещ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за соблюдение норм и правил содержания жилых, общественных, промышленных зданий и сооружений несут их владель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Санитарное и техническое состояние внутри объектов (строения, сооружения) осуществляется согласно действующим нормам и правилам их технической эксплуа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 Жилые, административные, производственные и общественные здания должны быть оборудованы адресными таблицами. На фасаде каждого дома владелец устанавливает домовой номерной знак с указанием номера дома. На каждой двери квартиры должны быть указатели номера квартиры. Домовой номерной знак должен устанавливаться у ворот или посередине дома, а при отсутствии ворот - у входной двери. Владелец дома несет ответственность за исправность номерного знака. Номерной знак должен содержаться в чист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прещается самовольное строительство разного рода хозяйственных и вспомогательных построек (деревянных сараев, будок, гаражей, голубятен, теплиц и прочих) на дворовых территориях без получения разрешения в установленном порядке в органах архитектуры и градо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7.6. Самовольно построенные или установленные хозяйственные и вспомогательные постройки (гаражи, будки и прочие) убираются в месячный срок виновными физическими и юридическими лицами. По истечении месячного срока постройки подлежат сносу по фактическим затратам за счет винов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прещается парковка автотранспорта и размещение объектов различного назначения на газонах, цветниках, детских площадка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Запрещается самовольная вырубка деревьев, кустарников, уничтожение газонов, цветников, лесной подстилки, повреждение зеленых насаждений до прекращения стадии роста (обжигание деревьев, снятие коры, самовольная пересадка, повреждение корневой системы при земляных работах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 На всей территории поселения не допускается сброс бытового и строительного мусора, отходов производства, тары, ветвей деревьев, листвы, снега вне специально отведенных для этого м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Контейнеры для мусора должны находиться в технически исправном состоянии, быть покрашены, и иметь маркировку с указанием реквизитов владельца. 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7.11. Запрещается выпас крупного рогатого скота в населенных пунктах Краснополянского сельского поселения. Выпас КРС должен производиться за пределами населенных пунктов, в местах традиционного выпас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7.12. В населенных пунктах молодняк КРС и мелкий рогатый скот разрешается пасти только на пустырях в сопровождении граждан или на привязи. Скот должен быть привязан так, чтобы не создавать помех для движения  автотранспорта и гражда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3. В пределах населенных пунктов Краснополянского сельского поселения  выгул собак разрешается только в присутствии сопровождающего лица, а выгул собак бойцовских пород должен осуществлять на поводке и в наморднике.  Выгул собак разрешается на пустырях, в парках и сквер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Times New Roman" w:hAnsi="Times New Roman"/>
          <w:sz w:val="24"/>
          <w:szCs w:val="24"/>
        </w:rPr>
        <w:t>7.14.  Запрещается мойка автотранспорта в естественных и искусственных водоемах,  в том числе возле обочин доро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Times New Roman" w:hAnsi="Times New Roman"/>
          <w:sz w:val="24"/>
          <w:szCs w:val="24"/>
        </w:rPr>
        <w:t xml:space="preserve">7.15. В естественных и искусственных водоемах, не имеющих протока воды, мойка ковров и иных ковровых покрытий запреще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6. Средства наружной рекламы и информации должны  содержаться в чистоте. Ответственность за их содержание несут юридические лица, на которых оформлена разрешительная документ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7. После монтажа (демонтажа) рекламной конструкции рекламораспространитель обязан восстановить благоустройство территорий или объекта размещения в сроки не более 7 суток. Демонтаж рекламной конструкции обязательно включает в себя работы по демонтажу подземного бетонного основания ко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8. Запрещается самовольное наклеивание и развешивание на зданиях, заборах, опорах освещения, опорах контактной сети, деревьях и иных местах печатной продукции и других информационных сообщений. Вывешивать и размещать объявления и другие информационные сообщения разрешается только на специально установленных щитах или рекламных доск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9. Включение и выключение уличного освещения осуществляется в сроки установленные Главой поселения (согласованные с энергоснабжающими организациями и ГИБДД Байкаловского райо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0. Металлические опоры, кронштейны и другие элементы устройств уличного освещения и контактной сети должны содержаться в чистоте, не иметь очагов коррозии и окрашиваться балансодержателями по мере необходимости, но не реже одного раза в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1. Автомобильные дороги должны быть оборудованы дорожными знаками в соответствии с утвержденной ГИБДД в установленном порядке дислок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2.  Временно установленные знаки должны быть сняты в течение суток после устранения причин, вызвавших необходимость их устано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3. Опасные для движения участки улиц, в том числе проходящие по мостам и путепроводам, должны быть оборудованы ограждениями. Поврежденные элементы ограждений подлежат восстановлению или замене в течение суток после обнаружения деф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4. Ответственность за организацию работ по выявлению, учету и эвакуации брошенного и разукомплектованного транспорта в соответствии с действующим законодательством возлагается на ГИБДД ОВД Байкал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5. Содержание мест купания на водоемах поселения осуществляется в соответствии с требованиями действующих санитарных норм и прави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6.  Водоемы запрещается засорять, засыпать или устраивать запруды, загрязнять сточными водами населенных мест и промышленных предприятий, минеральными и органическими удобрениями, сливать горюче-смазочные материалы,  засорять иными отход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7. Запрещается у киосков, палаток, павильонов мелкорозничной торговли и магазинов складировать тару и запасы товара, а также использовать для складирования прилегающие к ним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8. Уборку территории, прилегающей к торговым точкам в радиусе 15 м., а также закрепленную за ними территорию должны осуществлять предприятия торгов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9. Сооружения для торговли овощами и фруктами должны устанавливаться на период сезонной торговли и убираться после ее оконч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0. Содержание территории кладбищ должно проводиться в соответствии с действующими санитарными нормами и правилами. Территория кладбища должна содержаться в чист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1. Запрещается хранить мусор на территории кладбища, загромождение и засорение территории металлическим ломом, строительными и бытовыми отходами. Контейнеры емкостью 0,75 куб. м должны быть установлены по углам каждой секции. Вывоз мусора из контейнеров производится в течение 3-х сут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2. Обустройство и содержание строительных площадок, восстановление благоустройства после окончания строительных и ремонтных работ регламентируется иными нормативно-правовыми актами Краснополя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ВЕТСТВЕННОСТЬ ЗА НАРУШЕНИЕ СОСТОЯ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, ЧИСТОТЫ И ПОРЯДКА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 нарушение настоящих Правил устанавливается административная ответственность в соответствии с законодательством Российской Федерации и Свердл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Юридические лица, независимо от форм собственности, а также физические лица   несут материальную ответственность за нарушение настоящих Прави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менение штрафа не освобождает нарушителя от обязанности устранить допущенное нару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 случае нарушения гражданами, должностными лицами и юридическими лицами требований природоохранного, земельного, лесного, санитарного законодательства, законодательства о пожарной безопасности, законодательства в области строительства и архитектурной деятельности, иного специального законодательства ответственность наступает в установленном зако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 Обжалование действий должностных лиц по применению мер ответственности за нарушение настоящих Правил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 Штрафы за нарушение настоящих Правил подлежат обязательному зачислению в бюджет  поселения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Правила санитарного содержания территорий, обеспечения чистоты и порядка в Краснополянском сельском поселении осуществляется в том же порядке, как и их принятие.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ind w:left="6372" w:firstLine="708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 Правилам благоустройства,</w:t>
      </w:r>
    </w:p>
    <w:p>
      <w:pPr>
        <w:pStyle w:val="ConsPlusNonformat"/>
        <w:widowControl/>
        <w:ind w:left="6372" w:firstLine="708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обеспечения чистоты и </w:t>
      </w:r>
    </w:p>
    <w:p>
      <w:pPr>
        <w:pStyle w:val="ConsPlusNonformat"/>
        <w:widowControl/>
        <w:ind w:left="6372" w:firstLine="708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порядка на территории </w:t>
      </w:r>
    </w:p>
    <w:p>
      <w:pPr>
        <w:pStyle w:val="ConsPlusNonformat"/>
        <w:widowControl/>
        <w:ind w:left="6372" w:firstLine="708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Краснополянского</w:t>
      </w:r>
    </w:p>
    <w:p>
      <w:pPr>
        <w:pStyle w:val="ConsPlusNonformat"/>
        <w:widowControl/>
        <w:ind w:left="6372" w:firstLine="708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ДОКУМЕНТОВ, ИСПОЛЬЗУЕМЫХ ПРИ ПОДГОТОВ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ПРАВИЛ</w:t>
      </w:r>
    </w:p>
    <w:p>
      <w:pPr>
        <w:pStyle w:val="ConsPlusNonformat"/>
        <w:widowControl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щих принципах организации местного самоуправления в Российской Федерации» № 131-ФЗ от 06.10.2003 г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санитарно-эпидемиологическом благополучии населения» № 52-ФЗ от 30.03.1999 г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тходах производства и потребления» № 98-ФЗ от 24.06.1998 г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хране окружающей среды» № 7-ФЗ от 10.01.2002 г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690-88. - М., 1998. Санитарные правила и нормы содержания территории населенных мест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600-77. - М., 1997. Санитарные правила устройства и содержания кладбищ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983-72. - М., 1972. Санитарные правила содержания общественных уборных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7.01-89. Градостроительство. Планировка и застройка поселения и сельских поселений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50597-93 "Автомобильные дороги и улицы. Требования к эксплуатационному состоянию, допустимому по условиям обеспечения безопасности дорожного движения"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осударственного комитета РФ по строительству и жилищно-коммунальному комплексу «Об утверждении Правил и норм технической эксплуатации жилищного фонда» № 170 от 27.09.2003 г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Краснополян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/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6" w:bottom="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2" w:leader="none"/>
        <w:tab w:val="right" w:pos="1024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57:00Z</dcterms:created>
  <dc:creator>1</dc:creator>
  <dc:description/>
  <cp:keywords/>
  <dc:language>en-US</dc:language>
  <cp:lastModifiedBy>1</cp:lastModifiedBy>
  <cp:lastPrinted>2012-09-17T16:36:00Z</cp:lastPrinted>
  <dcterms:modified xsi:type="dcterms:W3CDTF">2012-09-17T10:56:00Z</dcterms:modified>
  <cp:revision>32</cp:revision>
  <dc:subject/>
  <dc:title>РЕШЕНИЕ</dc:title>
</cp:coreProperties>
</file>